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428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Број: 400-3024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Latn-RS"/>
        </w:rPr>
        <w:t xml:space="preserve">јун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уговора о партнерств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 xml:space="preserve">на реализацији пројекта „Инвестирање у раст производње предузећ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Шумадија д.о.о – заштитна радионица“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уговора о партнерству на реализацији пројекта „Инвестирање у раст производње предузећа Шумадија д.о.о – заштитна радионица“ између града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Крагујевца и Регионалне агенције за економски развој Шумадије и Поморавља д.о.о. Крагујевац.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 – Градска управа за развој и инвестиције, Програм 3- Локални економску развој, Програмска активност 0001 – Унапређење привредног и инвестиционог амбијента, Функција 620 – Развој заједнице, Економска класификација 423 – Услуге по уговору, Апропријација 348, Извор 01.</w:t>
      </w:r>
    </w:p>
    <w:p>
      <w:pPr>
        <w:pStyle w:val="Heading"/>
        <w:ind w:firstLine="720"/>
        <w:jc w:val="both"/>
        <w:rPr>
          <w:rFonts w:ascii="Arial" w:hAnsi="Arial" w:cs="Arial"/>
          <w:bCs w:val="false"/>
          <w:sz w:val="22"/>
          <w:szCs w:val="22"/>
          <w:lang w:val="sr-Latn-RS"/>
        </w:rPr>
      </w:pPr>
      <w:r>
        <w:rPr>
          <w:rFonts w:cs="Arial" w:ascii="Arial" w:hAnsi="Arial"/>
          <w:bCs w:val="false"/>
          <w:sz w:val="22"/>
          <w:szCs w:val="22"/>
          <w:lang w:val="sr-Latn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bCs w:val="false"/>
          <w:sz w:val="22"/>
          <w:szCs w:val="22"/>
          <w:lang w:val="sr-Latn-RS"/>
        </w:rPr>
        <w:t>I</w:t>
      </w:r>
      <w:r>
        <w:rPr>
          <w:rFonts w:cs="Arial" w:ascii="Arial" w:hAnsi="Arial"/>
          <w:bCs w:val="false"/>
          <w:sz w:val="22"/>
          <w:szCs w:val="22"/>
        </w:rPr>
        <w:t>I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говор о партнерству на реализацији пројекта „Инвестирање у раст производње предузећа Шумадија д.о.о – заштитна радионица“ у име града Крагујевца, закључиће Градоначелник, Никола Даш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уговора о партнерству</w:t>
      </w:r>
      <w:r>
        <w:rPr>
          <w:rFonts w:cs="Arial" w:ascii="Arial" w:hAnsi="Arial"/>
          <w:b w:val="false"/>
          <w:bCs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на реализацији пројекта „Инвестирање у раст производње предузећа </w:t>
      </w:r>
      <w:r>
        <w:rPr>
          <w:rFonts w:cs="Arial" w:ascii="Arial" w:hAnsi="Arial"/>
          <w:b w:val="false"/>
          <w:bCs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Шумадија д.о.о – заштитна радионица“ </w:t>
      </w:r>
      <w:r>
        <w:rPr>
          <w:rFonts w:cs="Arial" w:ascii="Arial" w:hAnsi="Arial"/>
          <w:b w:val="false"/>
          <w:sz w:val="22"/>
          <w:szCs w:val="22"/>
          <w:lang w:val="sr-CS"/>
        </w:rPr>
        <w:t>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-пречишћен текст) и члану 49. 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алду са законом, статутом и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</w:t>
      </w:r>
      <w:r>
        <w:rPr>
          <w:rFonts w:cs="Arial" w:ascii="Arial" w:hAnsi="Arial"/>
          <w:bCs/>
          <w:sz w:val="22"/>
          <w:szCs w:val="22"/>
          <w:lang w:val="sr-RS"/>
        </w:rPr>
        <w:t>уговора о партнерству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реализацији пројекта „Инвестирање у раст производње предузећ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Шумадија д.о.о – заштитна радионица“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M-303/23 од 6. јуна 2023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да је сагласно са формално-правном природом предложеног споразума о партнерств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Градска управа за финансије и јавне набавке, Одељење финансијских послова за Управу за развој и инвестиције, Управу за имовинске послове, урбанизма и озакоњења, Служба финансијских послова управе за развој и инвестиције доставила је мишљење о расположивости средстава број 180/23-XXVI-01-III од 6.јуна 2023. године да су средства у укупном износу од 9.400.000,00 динара  обезбеђена  су Одлуком о буџету града Крагујевца за 2023. годину („Службени лист града Крагујевца“, број 36/22) на разделу 8 – Градска управа за развој и инвестиције, Програм 3- Локални економску развој, Програмска активност 0001 – Унапређење привредног и инвестиционог амбијента, Функција 620 – Развој заједнице, Економска класификација 423 – Услуге по уговору, Апропријација 348, Извор 01. На дан 5. јун 2023. године укупа раположива средства за нове уговоре износи 2.455.878,94 динара.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је </w:t>
      </w:r>
      <w:r>
        <w:rPr>
          <w:rFonts w:cs="Arial" w:ascii="Arial" w:hAnsi="Arial"/>
          <w:sz w:val="22"/>
          <w:szCs w:val="22"/>
          <w:lang w:val="ru-RU"/>
        </w:rPr>
        <w:t xml:space="preserve">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уговора о партнерству на реализацији пројекта „Инвестирање у раст производње предузећа Шумадија д.о.о – заштитна радионица“ између града Крагујевца и Регионалне агенције за економски развој Шумадије и Поморавља д.о.о. Крагујевац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глављем I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утврђено је да су средства за услуге из поглавља I 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Уговор о партнерству на реализацији пројекта „Инвестирање у раст производње предузећа Шумадија д.о.о – заштитна радионица“ у име града Крагујевца, у име града Крагујевца закључити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</w:t>
      </w: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 Решењу о давању овлашћењ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број 035-402/23-XXIV од 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>1.јуна 2023. године                                                                                                                 Јелена Тимотијевић 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анка Андоновски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231F20"/>
    </w:rPr>
  </w:style>
  <w:style w:type="character" w:styleId="WW8Num12z1">
    <w:name w:val="WW8Num12z1"/>
    <w:qFormat/>
    <w:rPr>
      <w:b w:val="false"/>
      <w:color w:val="231F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itleChar">
    <w:name w:val="Title Char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CHelvPlain;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1:00Z</dcterms:created>
  <dc:creator>PC1</dc:creator>
  <dc:description/>
  <cp:keywords/>
  <dc:language>en-US</dc:language>
  <cp:lastModifiedBy>Slavica Neskovic</cp:lastModifiedBy>
  <cp:lastPrinted>2023-06-07T07:37:00Z</cp:lastPrinted>
  <dcterms:modified xsi:type="dcterms:W3CDTF">2023-06-07T06:03:00Z</dcterms:modified>
  <cp:revision>115</cp:revision>
  <dc:subject/>
  <dc:title>ГРАД КРАГУЈЕВАЦ</dc:title>
</cp:coreProperties>
</file>